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ocabulary 0708</w:t>
      </w:r>
    </w:p>
    <w:tbl>
      <w:tblPr>
        <w:tblW w:w="16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6"/>
        <w:gridCol w:w="2349"/>
        <w:gridCol w:w="2416"/>
        <w:gridCol w:w="239"/>
      </w:tblGrid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ace – list in step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lyze – break into par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er – read between the lin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valuate - jud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rmulate - crea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scribe – tell all abou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 – backup with detai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lain – tell ho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mmarize – give the short vers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are – tell how parts are alik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ast – tell how parts are different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dotted" w:sz="24" w:space="1" w:color="000000"/>
              </w:pBdr>
              <w:rPr/>
            </w:pPr>
            <w:r>
              <w:rPr/>
              <w:t>Predict – tell what will happen nex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Gr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ace – list in step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lyze – break into par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er – read between the lin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valuate - jud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rmulate - crea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scribe – tell all abou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 – backup with detai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lain – tell ho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mmarize – give the short vers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are – tell how parts are alik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ast – tell how parts are differ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dict – tell what will happen in the futu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ile – compares using ‘like’ or ‘as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taphor – compares without using ‘like’ or ‘as’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Onomatopoeia – word sound: ‘buzzz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ace – list in step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lyze – break into par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er – read between the lin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valuate - jud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rmulate - crea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scribe – tell all abou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 – backup with detai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lain – tell ho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mmarize – give the short vers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are – tell how parts are alik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ast – tell how parts are differ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edict – tell what will happen in the futu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ile – compares using ‘like’ or ‘as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taphor – compares without using ‘like’ or ‘as’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nomatopoeia – word sound: ‘buzzz’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rony – unexpected outcom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rsonification – non-human things have human tra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lashback – interruption in story to reveal past ac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yperbole – exagger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reshadowing – hint of upcoming ev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r6 09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 7 09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8 09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t: slip back. Wiki users can revert to a previous pag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t: slip back. Wiki users can revert to a previous pag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t: slip back. Wiki users can revert to a previous pag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: insert. Wiki users can embed pictures and USLs in their wiki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: insert. Wiki users can embed pictures and USLs in their wik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: insert. Wiki users can embed pictures and USLs in their wiki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pelago: a group of islands that form a country. Greece is an archipelag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pelago: a group of islands that form a country. Greece is an archipelag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pelago: a group of islands that form a country. Greece is an archipelag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igue: fascinate. The habits of bees fascinate entomologists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igue: fascinate. The habits of bees fascinate entomologists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igue: fascinate. The habits of bees fascinate entomologists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essive: possessive nouns show ownership. Use an apostroph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essive: possessive nouns show ownership. Use an apostroph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essive: possessive nouns show ownership. Use an apostroph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intessential: typical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intessential: typical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er: boo, taunt: The white students jeered at the black students in Little Rock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er: boo, taunt: The white students jeered at the black students in Little Rock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nosis: prediction of a health issue outcom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nosis: prediction of a health issue outcom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ent: well argued, intelligent. Read the material about North Korea and ask 3 cogent questions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Exempli gratia</w:t>
            </w:r>
            <w:r>
              <w:rPr/>
              <w:t xml:space="preserve">: </w:t>
            </w:r>
            <w:r>
              <w:rPr>
                <w:i/>
              </w:rPr>
              <w:t>Latin</w:t>
            </w:r>
            <w:r>
              <w:rPr/>
              <w:t xml:space="preserve">: for example; written usually as an italicized abbreviation: </w:t>
            </w:r>
            <w:r>
              <w:rPr>
                <w:i/>
              </w:rPr>
              <w:t>e.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 6 9 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 7 9 1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 8 9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</w:t>
            </w:r>
            <w:r>
              <w:rPr/>
              <w:t>t: a goal, usually sought by a hero in an epic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y</w:t>
            </w:r>
            <w:r>
              <w:rPr/>
              <w:t xml:space="preserve">: cautious in a negative way. The Jedi were </w:t>
            </w:r>
            <w:r>
              <w:rPr>
                <w:b/>
              </w:rPr>
              <w:t xml:space="preserve">wary </w:t>
            </w:r>
            <w:r>
              <w:rPr/>
              <w:t>of landing on Tatooine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nderous</w:t>
            </w:r>
            <w:r>
              <w:rPr/>
              <w:t xml:space="preserve"> - weight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il</w:t>
            </w:r>
            <w:r>
              <w:rPr/>
              <w:t>: danger; Hazel’s rabbits overcame many perils in their quest for Watership Down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eus ex machine</w:t>
            </w:r>
            <w:r>
              <w:rPr/>
              <w:t>: a literary device that refers to a “magical” or improbable solution to a problem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ry</w:t>
            </w:r>
            <w:r>
              <w:rPr/>
              <w:t>: inquir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ple </w:t>
            </w:r>
            <w:r>
              <w:rPr>
                <w:b/>
              </w:rPr>
              <w:t>subject</w:t>
            </w:r>
            <w:r>
              <w:rPr/>
              <w:t>: the noun or pronoun that answers the question ‘who or what is doing something’ in a sentence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tilated</w:t>
            </w:r>
            <w:r>
              <w:rPr/>
              <w:t>: severely damaged with cuts. Blackavar’s ears were mutilated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rony</w:t>
            </w:r>
            <w:r>
              <w:rPr/>
              <w:t>: unexpected outcome. O.Henry used irony masterfully in his short stori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on </w:t>
            </w:r>
            <w:r>
              <w:rPr>
                <w:b/>
              </w:rPr>
              <w:t>verb</w:t>
            </w:r>
            <w:r>
              <w:rPr/>
              <w:t>: tells what the simple subject is doing in a sentence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ple </w:t>
            </w:r>
            <w:r>
              <w:rPr>
                <w:b/>
              </w:rPr>
              <w:t>subject</w:t>
            </w:r>
            <w:r>
              <w:rPr/>
              <w:t>: the noun or pronoun that answers the question ‘who or what is doing something’ in a sentence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mbezzle</w:t>
            </w:r>
            <w:r>
              <w:rPr/>
              <w:t>: misappropriate, steal, commit fraud. O. Henry served time in jail for embezzling money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rect object</w:t>
            </w:r>
            <w:r>
              <w:rPr/>
              <w:t>: receives the action of the verb in a sentence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on </w:t>
            </w:r>
            <w:r>
              <w:rPr>
                <w:b/>
              </w:rPr>
              <w:t>verb</w:t>
            </w:r>
            <w:r>
              <w:rPr/>
              <w:t>: tells what the simple subject is doing in a sentence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arcasm</w:t>
            </w:r>
            <w:r>
              <w:rPr/>
              <w:t>: insincere prai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pic</w:t>
            </w:r>
            <w:r>
              <w:rPr/>
              <w:t>: long journey in search of a goal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rect object</w:t>
            </w:r>
            <w:r>
              <w:rPr/>
              <w:t>: receives the action of the verb in a sentence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atire</w:t>
            </w:r>
            <w:r>
              <w:rPr/>
              <w:t>: literary device tone used to make fun of a human fail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ble</w:t>
            </w:r>
            <w:r>
              <w:rPr/>
              <w:t>: short tale told by animals with a moral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pic</w:t>
            </w:r>
            <w:r>
              <w:rPr/>
              <w:t>: long journey in search of a goa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ereotyping</w:t>
            </w:r>
            <w:r>
              <w:rPr/>
              <w:t>: literary device that applies collective traits on people…</w:t>
            </w:r>
            <w:r>
              <w:rPr>
                <w:i/>
              </w:rPr>
              <w:t>e.g</w:t>
            </w:r>
            <w:r>
              <w:rPr/>
              <w:t>. athletes are not intellig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2952"/>
              <w:gridCol w:w="2952"/>
            </w:tblGrid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6 0924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7 0924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8 0924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Ruckus</w:t>
                  </w:r>
                  <w:r>
                    <w:rPr/>
                    <w:t>– commotion; disturbance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Ruckus</w:t>
                  </w:r>
                  <w:r>
                    <w:rPr/>
                    <w:t>– commotion; disturbance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Ruckus</w:t>
                  </w:r>
                  <w:r>
                    <w:rPr/>
                    <w:t>– commotion; disturbance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on the </w:t>
                  </w:r>
                  <w:r>
                    <w:rPr>
                      <w:b/>
                    </w:rPr>
                    <w:t>Cusp</w:t>
                  </w:r>
                  <w:r>
                    <w:rPr/>
                    <w:t xml:space="preserve"> = on the brink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on the </w:t>
                  </w:r>
                  <w:r>
                    <w:rPr>
                      <w:b/>
                    </w:rPr>
                    <w:t>Cusp</w:t>
                  </w:r>
                  <w:r>
                    <w:rPr/>
                    <w:t xml:space="preserve"> = on the brink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on the </w:t>
                  </w:r>
                  <w:r>
                    <w:rPr>
                      <w:b/>
                    </w:rPr>
                    <w:t>Cusp</w:t>
                  </w:r>
                  <w:r>
                    <w:rPr/>
                    <w:t xml:space="preserve"> = on the brink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Trait </w:t>
                  </w:r>
                  <w:r>
                    <w:rPr/>
                    <w:t>- characteristic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Lament = </w:t>
                  </w:r>
                  <w:r>
                    <w:rPr/>
                    <w:t>express grief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Lament = </w:t>
                  </w:r>
                  <w:r>
                    <w:rPr/>
                    <w:t>express grief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Discriminate</w:t>
                  </w:r>
                  <w:r>
                    <w:rPr/>
                    <w:t xml:space="preserve"> – treat differently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Clause</w:t>
                  </w:r>
                  <w:r>
                    <w:rPr/>
                    <w:t xml:space="preserve"> – group of related words with a subject and verb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Eccentric </w:t>
                  </w:r>
                  <w:r>
                    <w:rPr/>
                    <w:t>– odd; peculiar; weird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Lament = </w:t>
                  </w:r>
                  <w:r>
                    <w:rPr/>
                    <w:t>express grief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Problem solution – </w:t>
                  </w:r>
                  <w:r>
                    <w:rPr/>
                    <w:t>a type of argument that offers a solution to a problem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Esoteric</w:t>
                  </w:r>
                  <w:r>
                    <w:rPr/>
                    <w:t xml:space="preserve"> –obscure; mysterious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Evaluation </w:t>
                  </w:r>
                  <w:r>
                    <w:rPr/>
                    <w:t>– a type or argument that makes a judgment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Ecstatic</w:t>
                  </w:r>
                  <w:r>
                    <w:rPr/>
                    <w:t xml:space="preserve"> – overjoyed; thrilled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Essentia</w:t>
                  </w:r>
                  <w:r>
                    <w:rPr/>
                    <w:t>l - necessar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6 10/1/0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7 10/1/0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8 10/1/0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re – type of ki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us ex machina – unexpected solution to a problem; luc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Unscathed </w:t>
            </w:r>
            <w:r>
              <w:rPr/>
              <w:t>– unharm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Impudent </w:t>
            </w:r>
            <w:r>
              <w:rPr/>
              <w:t>– disrespectfu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Cohesion</w:t>
            </w:r>
            <w:r>
              <w:rPr/>
              <w:t xml:space="preserve"> – sticking together; an argument needs cohesion and logical sequencing of ide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Matrix </w:t>
            </w:r>
            <w:r>
              <w:rPr/>
              <w:t>– organization of information in related rows and colum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Unscathed </w:t>
            </w:r>
            <w:r>
              <w:rPr/>
              <w:t>– unharm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Impudent </w:t>
            </w:r>
            <w:r>
              <w:rPr/>
              <w:t>– disrespectfu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Genre </w:t>
            </w:r>
            <w:r>
              <w:rPr/>
              <w:t>– type or kin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Cohesion</w:t>
            </w:r>
            <w:r>
              <w:rPr/>
              <w:t xml:space="preserve"> – sticking together; an argument needs cohesion and logical sequencing of idea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Matrix </w:t>
            </w:r>
            <w:r>
              <w:rPr/>
              <w:t>– organization of information in related rows and colum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Unscathed </w:t>
            </w:r>
            <w:r>
              <w:rPr/>
              <w:t>– unharm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Impudent </w:t>
            </w:r>
            <w:r>
              <w:rPr/>
              <w:t>– disrespectfu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Refute </w:t>
            </w:r>
            <w:r>
              <w:rPr/>
              <w:t>– prove wrong using evidence. Charlie used research to refute Drs. Nemur and Straus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Regression </w:t>
            </w:r>
            <w:r>
              <w:rPr/>
              <w:t>– return to an earlier or less advanced condi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2952"/>
              <w:gridCol w:w="2952"/>
            </w:tblGrid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 6 10 8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7 10 8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 8 10 8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ecrete</w:t>
                  </w:r>
                  <w:r>
                    <w:rPr/>
                    <w:t xml:space="preserve"> – ooze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ecrete</w:t>
                  </w:r>
                  <w:r>
                    <w:rPr/>
                    <w:t xml:space="preserve"> – ooze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ecrete</w:t>
                  </w:r>
                  <w:r>
                    <w:rPr/>
                    <w:t xml:space="preserve"> – ooze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Writhe</w:t>
                  </w:r>
                  <w:r>
                    <w:rPr/>
                    <w:t xml:space="preserve"> – squirm, often in pain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Writhe</w:t>
                  </w:r>
                  <w:r>
                    <w:rPr/>
                    <w:t xml:space="preserve"> – squirm, often in pain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Writhe</w:t>
                  </w:r>
                  <w:r>
                    <w:rPr/>
                    <w:t xml:space="preserve"> – squirm, often in pain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Propaganda </w:t>
                  </w:r>
                  <w:r>
                    <w:rPr/>
                    <w:t>– information intended to influence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Propaganda </w:t>
                  </w:r>
                  <w:r>
                    <w:rPr/>
                    <w:t>– information intended to influence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Propaganda </w:t>
                  </w:r>
                  <w:r>
                    <w:rPr/>
                    <w:t>– information intended to influence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tereotyping</w:t>
                  </w:r>
                  <w:r>
                    <w:rPr/>
                    <w:t xml:space="preserve"> – placing people in patterns without concern for individually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tereotyping</w:t>
                  </w:r>
                  <w:r>
                    <w:rPr/>
                    <w:t xml:space="preserve"> – placing people in patterns without concern for individually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tereotyping</w:t>
                  </w:r>
                  <w:r>
                    <w:rPr/>
                    <w:t xml:space="preserve"> – placing people in patterns without concern for individually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rose</w:t>
                  </w:r>
                  <w:r>
                    <w:rPr/>
                    <w:t xml:space="preserve"> – writing in sentences and paragraphs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rose</w:t>
                  </w:r>
                  <w:r>
                    <w:rPr/>
                    <w:t xml:space="preserve"> – writing in sentences and paragraphs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rose</w:t>
                  </w:r>
                  <w:r>
                    <w:rPr/>
                    <w:t xml:space="preserve"> – writing in sentences and paragraphs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oetry</w:t>
                  </w:r>
                  <w:r>
                    <w:rPr/>
                    <w:t xml:space="preserve"> – writing in verses and stanzas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oetry</w:t>
                  </w:r>
                  <w:r>
                    <w:rPr/>
                    <w:t xml:space="preserve"> – writing in verses and stanzas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oetry</w:t>
                  </w:r>
                  <w:r>
                    <w:rPr/>
                    <w:t xml:space="preserve"> – writing in verses and stanzas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Altruism</w:t>
                  </w:r>
                  <w:r>
                    <w:rPr/>
                    <w:t xml:space="preserve"> – thinking of others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Egocentrism</w:t>
                  </w:r>
                  <w:r>
                    <w:rPr/>
                    <w:t xml:space="preserve"> – thinking of self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2952"/>
              <w:gridCol w:w="2952"/>
            </w:tblGrid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 6 10 8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7 10 8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 8 10 8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ecrete</w:t>
                  </w:r>
                  <w:r>
                    <w:rPr/>
                    <w:t xml:space="preserve"> – ooze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ecrete</w:t>
                  </w:r>
                  <w:r>
                    <w:rPr/>
                    <w:t xml:space="preserve"> – ooze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ecrete</w:t>
                  </w:r>
                  <w:r>
                    <w:rPr/>
                    <w:t xml:space="preserve"> – ooze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Writhe</w:t>
                  </w:r>
                  <w:r>
                    <w:rPr/>
                    <w:t xml:space="preserve"> – squirm, often in pain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Writhe</w:t>
                  </w:r>
                  <w:r>
                    <w:rPr/>
                    <w:t xml:space="preserve"> – squirm, often in pain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Writhe</w:t>
                  </w:r>
                  <w:r>
                    <w:rPr/>
                    <w:t xml:space="preserve"> – squirm, often in pain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Propaganda </w:t>
                  </w:r>
                  <w:r>
                    <w:rPr/>
                    <w:t>– information intended to influence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Propaganda </w:t>
                  </w:r>
                  <w:r>
                    <w:rPr/>
                    <w:t>– information intended to influence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Propaganda </w:t>
                  </w:r>
                  <w:r>
                    <w:rPr/>
                    <w:t>– information intended to influence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tereotyping</w:t>
                  </w:r>
                  <w:r>
                    <w:rPr/>
                    <w:t xml:space="preserve"> – placing people in patterns without concern for individually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tereotyping</w:t>
                  </w:r>
                  <w:r>
                    <w:rPr/>
                    <w:t xml:space="preserve"> – placing people in patterns without concern for individually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Stereotyping</w:t>
                  </w:r>
                  <w:r>
                    <w:rPr/>
                    <w:t xml:space="preserve"> – placing people in patterns without concern for individually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rose</w:t>
                  </w:r>
                  <w:r>
                    <w:rPr/>
                    <w:t xml:space="preserve"> – writing in sentences and paragraphs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rose</w:t>
                  </w:r>
                  <w:r>
                    <w:rPr/>
                    <w:t xml:space="preserve"> – writing in sentences and paragraphs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rose</w:t>
                  </w:r>
                  <w:r>
                    <w:rPr/>
                    <w:t xml:space="preserve"> – writing in sentences and paragraphs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oetry</w:t>
                  </w:r>
                  <w:r>
                    <w:rPr/>
                    <w:t xml:space="preserve"> – writing in verses and stanzas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oetry</w:t>
                  </w:r>
                  <w:r>
                    <w:rPr/>
                    <w:t xml:space="preserve"> – writing in verses and stanzas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oetry</w:t>
                  </w:r>
                  <w:r>
                    <w:rPr/>
                    <w:t xml:space="preserve"> – writing in verses and stanzas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Altruism</w:t>
                  </w:r>
                  <w:r>
                    <w:rPr/>
                    <w:t xml:space="preserve"> – thinking of others</w:t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Egocentrism</w:t>
                  </w:r>
                  <w:r>
                    <w:rPr/>
                    <w:t xml:space="preserve"> – thinking of self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 6 10 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7 10 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8 10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Supercilious </w:t>
            </w:r>
            <w:r>
              <w:rPr/>
              <w:t xml:space="preserve">– arrogant; pompous (from </w:t>
            </w:r>
            <w:r>
              <w:rPr>
                <w:u w:val="single"/>
              </w:rPr>
              <w:t>W-T-Pooh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Zephyr </w:t>
            </w:r>
            <w:r>
              <w:rPr/>
              <w:t xml:space="preserve">– a gentle wind (from </w:t>
            </w:r>
            <w:r>
              <w:rPr>
                <w:u w:val="single"/>
              </w:rPr>
              <w:t>W-T-Pooh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robably</w:t>
            </w:r>
            <w:r>
              <w:rPr/>
              <w:t xml:space="preserve"> – learn to spell this word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Sacred </w:t>
            </w:r>
            <w:r>
              <w:rPr/>
              <w:t>– hallow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rofane</w:t>
            </w:r>
            <w:r>
              <w:rPr/>
              <w:t xml:space="preserve"> - irreveren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uplicate – cop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uttle – drop; du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pe – deal wi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mension -  aspect, facet, Serling considers imagination a dimens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monition – forewarning; ome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Animation </w:t>
            </w:r>
            <w:r>
              <w:rPr/>
              <w:t>– process of bringing motion to still ar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Catalepsy</w:t>
            </w:r>
            <w:r>
              <w:rPr/>
              <w:t xml:space="preserve"> – a rigid state not responding to stimu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Occult</w:t>
            </w:r>
            <w:r>
              <w:rPr/>
              <w:t xml:space="preserve"> – dealing with supernatural phenome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Craven </w:t>
            </w:r>
            <w:r>
              <w:rPr/>
              <w:t>– coward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Timorous </w:t>
            </w:r>
            <w:r>
              <w:rPr/>
              <w:t>– coward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Pusillanimous </w:t>
            </w:r>
            <w:r>
              <w:rPr/>
              <w:t>- cowardl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8"/>
              <w:gridCol w:w="3696"/>
              <w:gridCol w:w="3696"/>
            </w:tblGrid>
            <w:tr>
              <w:trPr/>
              <w:tc>
                <w:tcPr>
                  <w:tcW w:w="3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 6 voc 10 22</w:t>
                  </w:r>
                </w:p>
              </w:tc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Gr7 voc 10 22 </w:t>
                  </w:r>
                </w:p>
              </w:tc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 8 voc 10 22</w:t>
                  </w:r>
                </w:p>
              </w:tc>
            </w:tr>
            <w:tr>
              <w:trPr/>
              <w:tc>
                <w:tcPr>
                  <w:tcW w:w="3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Occult – dealing with supernatural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Legacy – inherited gift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Debut – first time for an event; Miss Pullet made her debut singing at the Tip Top Club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Banish – evict, drive out; to banish an evil spirit</w:t>
                  </w:r>
                </w:p>
              </w:tc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Envoy – messenger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Sanction – punishment; the countries of Europe are going to boycott ( refuse to buy) Myanmar’s products as a punishment to the military dictators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Regime – a leader and his/her advisors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Interrogate – question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Ally – friend; China is Myanmar’s political ally.</w:t>
                  </w:r>
                </w:p>
              </w:tc>
              <w:tc>
                <w:tcPr>
                  <w:tcW w:w="3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Heretic – a non-believer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Inquisition – an investigation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Anachronism – out of time and place; Don Quixote was anachronistic as he believed he was a knight errant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Quixotic – odd; not connected to reality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Predicate – to base upon  as in the predicate of a sentence being based on the subject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Astute – shrewd; clever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6"/>
              <w:gridCol w:w="3720"/>
              <w:gridCol w:w="3714"/>
            </w:tblGrid>
            <w:tr>
              <w:trPr/>
              <w:tc>
                <w:tcPr>
                  <w:tcW w:w="3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 6 10/30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>Acronym</w:t>
                  </w:r>
                  <w:r>
                    <w:rPr/>
                    <w:t xml:space="preserve"> – short form/acronym of saying something, e.g. the acronym for Parent Teacher Student Organization is PTSO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Deficit </w:t>
                  </w:r>
                  <w:r>
                    <w:rPr/>
                    <w:t>– lack; shortfall; scarcit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>Demise</w:t>
                  </w:r>
                  <w:r>
                    <w:rPr/>
                    <w:t xml:space="preserve"> – extinction; termination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Purge </w:t>
                  </w:r>
                  <w:r>
                    <w:rPr/>
                    <w:t>: clean out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Antagonist </w:t>
                  </w:r>
                  <w:r>
                    <w:rPr/>
                    <w:t>– villain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Protagonist </w:t>
                  </w:r>
                  <w:r>
                    <w:rPr/>
                    <w:t>– hero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Trait </w:t>
                  </w:r>
                  <w:r>
                    <w:rPr/>
                    <w:t>- characteristic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 7 10/30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Deficit </w:t>
                  </w:r>
                  <w:r>
                    <w:rPr/>
                    <w:t>– lack; shortfall; scarcit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>Demise</w:t>
                  </w:r>
                  <w:r>
                    <w:rPr/>
                    <w:t xml:space="preserve"> – extinction; termination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Purge </w:t>
                  </w:r>
                  <w:r>
                    <w:rPr/>
                    <w:t>: clean out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  <w:i/>
                    </w:rPr>
                    <w:t>Et cetera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– ‘and so forth’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Coup </w:t>
                  </w:r>
                  <w:r>
                    <w:rPr/>
                    <w:t>– military takeover of a government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>Libel</w:t>
                  </w:r>
                  <w:r>
                    <w:rPr/>
                    <w:t xml:space="preserve"> – written falsehood resulting in damage to victim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>Slander</w:t>
                  </w:r>
                  <w:r>
                    <w:rPr/>
                    <w:t xml:space="preserve"> – spoken falsehood resulting in damage to victim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Diplomacy </w:t>
                  </w:r>
                  <w:r>
                    <w:rPr/>
                    <w:t>– using words, not weapons to solve dilemma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r 8 10/30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Deficit </w:t>
                  </w:r>
                  <w:r>
                    <w:rPr/>
                    <w:t>– lack; shortfall; scarcit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>Demise</w:t>
                  </w:r>
                  <w:r>
                    <w:rPr/>
                    <w:t xml:space="preserve"> – extinction; termination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Purge </w:t>
                  </w:r>
                  <w:r>
                    <w:rPr/>
                    <w:t>: clean out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Missive </w:t>
                  </w:r>
                  <w:r>
                    <w:rPr/>
                    <w:t>– letter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 xml:space="preserve">Gossamer </w:t>
                  </w:r>
                  <w:r>
                    <w:rPr/>
                    <w:t>– lacy; sheer; film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  <w:i/>
                    </w:rPr>
                    <w:t>Non sequitur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– illogical conclusion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>Libel</w:t>
                  </w:r>
                  <w:r>
                    <w:rPr/>
                    <w:t xml:space="preserve"> – written falsehood resulting in damage to victim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/>
                    </w:rPr>
                    <w:t>Slander</w:t>
                  </w:r>
                  <w:r>
                    <w:rPr/>
                    <w:t xml:space="preserve"> – spoken falsehood resulting in damage to victim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0:30:00Z</dcterms:created>
  <dc:creator>cmcfadden</dc:creator>
  <dc:description/>
  <cp:keywords/>
  <dc:language>en-US</dc:language>
  <cp:lastModifiedBy>cmcfadden</cp:lastModifiedBy>
  <dcterms:modified xsi:type="dcterms:W3CDTF">2007-10-26T17:44:00Z</dcterms:modified>
  <cp:revision>6</cp:revision>
  <dc:subject/>
  <dc:title>Vocabulary 0708</dc:title>
</cp:coreProperties>
</file>